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936793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7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; от 20.12.2016г. №5-247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2 137 558,73» заменить цифрами «262 247 254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) в абзаце третьем цифры «268 121 088,21» заменить «268 230 784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4 268 215,73» заменить цифрами «194 377 911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4 529 625,81» заменить цифрами «14 757 947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2 изложить в редакции согласно приложению 4 к настоящему решению.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 xml:space="preserve">3. 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57:00Z</dcterms:created>
  <dc:creator>user</dc:creator>
  <dc:description/>
  <cp:keywords/>
  <dc:language>en-US</dc:language>
  <cp:lastModifiedBy>Admin</cp:lastModifiedBy>
  <cp:lastPrinted>2016-12-27T15:29:00Z</cp:lastPrinted>
  <dcterms:modified xsi:type="dcterms:W3CDTF">2016-12-27T11:29:00Z</dcterms:modified>
  <cp:revision>9</cp:revision>
  <dc:subject/>
  <dc:title> </dc:title>
</cp:coreProperties>
</file>